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  <w:lang w:val="id-ID"/>
        </w:rPr>
      </w:pPr>
      <w:r>
        <w:rPr>
          <w:b/>
          <w:sz w:val="18"/>
        </w:rPr>
        <w:t>LEMBAR CATATAN</w: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</w:rPr>
      </w:pPr>
      <w:r>
        <w:rPr>
          <w:b/>
          <w:sz w:val="18"/>
          <w:lang w:val="id-ID"/>
        </w:rPr>
        <w:t xml:space="preserve">PELAKSANAAN LAYANAN BIMBINGAN KLASIKAL 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lang w:val="id-ID"/>
        </w:rPr>
      </w:pPr>
      <w:r>
        <w:rPr>
          <w:i/>
          <w:sz w:val="18"/>
          <w:lang w:val="id-ID"/>
        </w:rPr>
        <w:t>(diisi oleh Mahasiswa</w:t>
      </w:r>
      <w:r>
        <w:rPr>
          <w:i/>
          <w:sz w:val="18"/>
        </w:rPr>
        <w:t xml:space="preserve"> BK</w:t>
      </w:r>
      <w:r>
        <w:rPr>
          <w:i/>
          <w:sz w:val="18"/>
          <w:lang w:val="id-ID"/>
        </w:rPr>
        <w:t>)</w:t>
      </w:r>
      <w:r>
        <w:rPr>
          <w:b/>
          <w:lang w:val="id-ID" w:eastAsia="en-US"/>
        </w:rPr>
        <w:t xml:space="preserve"> 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Sekolah</w:t>
        <w:tab/>
        <w:t>:</w:t>
        <w:tab/>
        <w:tab/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87"/>
        <w:gridCol w:w="2018"/>
        <w:gridCol w:w="2387"/>
        <w:gridCol w:w="2017"/>
      </w:tblGrid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No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Aspek</w:t>
            </w: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rtanyaan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1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mbukaan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459" w:hanging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-64" w:hanging="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Peserta Didik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29" w:right="72" w:hanging="0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mbina hubungan baik dengan peserta didik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memberikan respon yang positif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29" w:right="72" w:hanging="0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yampaikan tujuan layanan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aktif mendengarka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29" w:right="72" w:hanging="0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gajak peserta didik terlibat aktif dalam kegiatan layana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antusias mengikuti layana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2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Kegiatan Inti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Peserta Didik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Konselor mengajak peserta didik mengumpulkan/mengakses informasi untuk menguatkan kesadaran perilaku sesuai materi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mengamati media pengantar terhadap materi layanan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uru BK/Konselor memberikan penguatan pemahaman materi secara utuh.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mengeksplorasi pengalaman yang berhubungan dengan materi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dengan bimbingan konselor mengembangkan rencana perilaku atas dasar pengetahuan dan keterampilan baru yang dimiliki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3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contextualSpacing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Kegiatan Penutup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Peserta Didik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refleksi proses dan hasil layana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mengungkapkan pesan dan kesan selama layana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gevaluasi proses dan hasi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guatkan komitmen peserta didik terhadap hasil layana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40" w:before="0" w:after="160"/>
              <w:ind w:left="34" w:right="74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rencanakan tindak lanju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 w:before="0" w:after="160"/>
              <w:contextualSpacing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ndalus;Times New Roman" w:hAnsi="Andalus;Times New Roman" w:cs="Andalus;Times New Roman"/>
      <w:sz w:val="20"/>
    </w:rPr>
  </w:style>
  <w:style w:type="character" w:styleId="WW8Num13z2">
    <w:name w:val="WW8Num13z2"/>
    <w:qFormat/>
    <w:rPr>
      <w:rFonts w:ascii="Book Antiqua" w:hAnsi="Book Antiqua" w:eastAsia="Calibri" w:cs="Arial"/>
    </w:rPr>
  </w:style>
  <w:style w:type="character" w:styleId="WW8Num13z3">
    <w:name w:val="WW8Num13z3"/>
    <w:qFormat/>
    <w:rPr>
      <w:b w:val="false"/>
      <w:bCs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pacing w:val="-1"/>
      <w:w w:val="99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25:00Z</dcterms:created>
  <dc:creator>HP;MUHAMMAD SINUNG</dc:creator>
  <dc:description/>
  <cp:keywords/>
  <dc:language>en-US</dc:language>
  <cp:lastModifiedBy>MUHAMMAD SINUNG</cp:lastModifiedBy>
  <dcterms:modified xsi:type="dcterms:W3CDTF">2021-08-17T04:25:00Z</dcterms:modified>
  <cp:revision>2</cp:revision>
  <dc:subject/>
  <dc:title/>
</cp:coreProperties>
</file>