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r>
        <w:rPr>
          <w:b/>
          <w:sz w:val="18"/>
        </w:rPr>
        <w:t>LEMBAR 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</w:rPr>
      </w:pPr>
      <w:r>
        <w:rPr>
          <w:b/>
          <w:sz w:val="18"/>
          <w:lang w:val="id-ID"/>
        </w:rPr>
        <w:t xml:space="preserve">PELAKSANAAN LAYANAN </w:t>
      </w:r>
      <w:r>
        <w:rPr>
          <w:b/>
          <w:sz w:val="18"/>
        </w:rPr>
        <w:t>KONSELING</w:t>
      </w:r>
      <w:r>
        <w:rPr>
          <w:b/>
          <w:sz w:val="18"/>
          <w:lang w:val="id-ID"/>
        </w:rPr>
        <w:t xml:space="preserve"> </w:t>
      </w:r>
      <w:r>
        <w:rPr>
          <w:b/>
          <w:sz w:val="18"/>
        </w:rPr>
        <w:t>KELOMPOK</w:t>
      </w:r>
      <w:r>
        <w:rPr>
          <w:b/>
          <w:sz w:val="18"/>
          <w:lang w:val="id-ID"/>
        </w:rPr>
        <w:t xml:space="preserve"> 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i/>
          <w:sz w:val="18"/>
          <w:lang w:val="id-ID"/>
        </w:rPr>
        <w:t>(diisi oleh Mahasiswa</w:t>
      </w:r>
      <w:r>
        <w:rPr>
          <w:i/>
          <w:sz w:val="18"/>
        </w:rPr>
        <w:t xml:space="preserve"> BK</w:t>
      </w:r>
      <w:r>
        <w:rPr>
          <w:i/>
          <w:sz w:val="18"/>
          <w:lang w:val="id-ID"/>
        </w:rPr>
        <w:t>)</w:t>
      </w:r>
      <w:r>
        <w:rPr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"/>
        <w:gridCol w:w="2062"/>
        <w:gridCol w:w="36"/>
        <w:gridCol w:w="1915"/>
        <w:gridCol w:w="21"/>
        <w:gridCol w:w="2562"/>
        <w:gridCol w:w="30"/>
        <w:gridCol w:w="2041"/>
      </w:tblGrid>
      <w:tr>
        <w:trPr>
          <w:trHeight w:val="23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No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Aspek</w:t>
            </w: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  <w:lang w:val="id-ID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Pertanyaan</w:t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mbentukan</w:t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Guru B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Peserta Didi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jelaskan pengertian kegiatan kelompok dalam rangka konseling kelompo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yimak penyampaian oleh guru BK/konselo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jelaskan : cara dan asas kegiatan kelompo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yimak penyampaian oleh guru BK/konselo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Saling memperkenalkan dan mengungkapkan di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yimak penyampaian oleh guru BK/konselo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Penggunaan teknik dan/atau permainan tertentu “ penghangatan dan keakrab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Terlibat aktif dalam diskusi</w:t>
            </w:r>
          </w:p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Terjadi keakraban antar anggota</w:t>
            </w:r>
          </w:p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ralihan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Guru BK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Peserta Didik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jelaskan kegiatan yang akan ditempuh pada tahap berikutnya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yimak penyampaian oleh guru BK/konselor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nawarkan sambil sambil mengamati apakah anggota sudah siap memasuki tahap ketiga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Siswa terlihat semangat, kompak dan fokus dalam layanan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embahas suasana yang terjadi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67"/>
        <w:gridCol w:w="1775"/>
        <w:gridCol w:w="2562"/>
        <w:gridCol w:w="2071"/>
      </w:tblGrid>
      <w:tr>
        <w:trPr>
          <w:trHeight w:val="20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Inti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Guru B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ktivitas Peserta Didi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 xml:space="preserve">Mendorong 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nggota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 xml:space="preserve"> kelompok mengemukakan masalah pribadi yang perlu mendapat bantuan pemecahan dari kelompo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Terjadinya berbagi pemikiran dan pengalaman antar anggot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Mengarahkan kelompok untuk menetapkan masalah yang dibahas dan dientaskan : pertama, kedua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Peserta didik terlibat aktif dalam 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penentuan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 masalah yang akan dibah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kinsoku w:val="false"/>
              <w:overflowPunct w:val="false"/>
              <w:snapToGrid w:val="false"/>
              <w:spacing w:lineRule="auto" w:line="240" w:before="0" w:after="160"/>
              <w:textAlignment w:val="baselin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Klien (anggota kelompok yang masalahnya dibahas) menjelaskan gambaran masalah yang dialaminya secara lebih rinc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kinsoku w:val="false"/>
              <w:overflowPunct w:val="false"/>
              <w:snapToGrid w:val="false"/>
              <w:spacing w:lineRule="auto" w:line="240" w:before="0" w:after="160"/>
              <w:textAlignment w:val="baselin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Seluruh anggota kelompok membahas masalah klien : bertanya, menjelaskan, menganalisis, mengkritisi, menyarankan, dsb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kinsoku w:val="false"/>
              <w:overflowPunct w:val="false"/>
              <w:snapToGrid w:val="false"/>
              <w:spacing w:lineRule="auto" w:line="240" w:before="0" w:after="160"/>
              <w:textAlignment w:val="baselin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Klien diberi kesempatan untuk merespon masukan dari anggota kelompo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jc w:val="center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Pengakhiran / Penutupan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Aktivitas Guru 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B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Aktivitas 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Peserta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 Didi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Deskripsi Informasi</w:t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pacing w:val="-1"/>
                <w:sz w:val="18"/>
                <w:szCs w:val="18"/>
              </w:rPr>
              <w:t>be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pacing w:val="1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ta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pacing w:val="-1"/>
                <w:sz w:val="18"/>
                <w:szCs w:val="18"/>
              </w:rPr>
              <w:t>hu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k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bCs/>
                <w:color w:val="000000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 k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iatan akan 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ege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ra 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d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ak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Peserta didik Menyampaikan Pesan dan Kesan selama proses konsel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Me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ra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ng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k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u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m 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o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s 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d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n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 xml:space="preserve"> h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l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-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l k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ata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b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as 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kegiatan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 la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j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u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tan ya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nd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l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enge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u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kakan 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pes</w:t>
            </w:r>
            <w:r>
              <w:rPr>
                <w:rFonts w:cs="Andalus;Times New Roman" w:ascii="Andalus;Times New Roman" w:hAnsi="Andalus;Times New Roman"/>
                <w:color w:val="000000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 xml:space="preserve">an </w:t>
            </w:r>
            <w:r>
              <w:rPr>
                <w:rFonts w:cs="Andalus;Times New Roman" w:ascii="Andalus;Times New Roman" w:hAnsi="Andalus;Times New Roman"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ra</w:t>
            </w:r>
            <w:r>
              <w:rPr>
                <w:rFonts w:cs="Andalus;Times New Roman" w:ascii="Andalus;Times New Roman" w:hAnsi="Andalus;Times New Roman"/>
                <w:color w:val="000000"/>
                <w:spacing w:val="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  <w:t>a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color w:val="000000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color w:val="000000"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1276" w:footer="708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NoSpacingChar">
    <w:name w:val="No Spacing Char"/>
    <w:qFormat/>
    <w:rPr>
      <w:rFonts w:cs="Cordia New;Arial Unicode MS"/>
      <w:color w:val="44546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30:00Z</dcterms:created>
  <dc:creator>HP;MUHAMMAD SINUNG</dc:creator>
  <dc:description/>
  <cp:keywords/>
  <dc:language>en-US</dc:language>
  <cp:lastModifiedBy>MUHAMMAD SINUNG</cp:lastModifiedBy>
  <dcterms:modified xsi:type="dcterms:W3CDTF">2021-08-17T04:30:00Z</dcterms:modified>
  <cp:revision>2</cp:revision>
  <dc:subject/>
  <dc:title/>
</cp:coreProperties>
</file>